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imultaneous Equation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5820410" cy="1184910"/>
                <wp:effectExtent l="44450" t="0" r="571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1184760"/>
                          <a:chOff x="0" y="0"/>
                          <a:chExt cx="5820480" cy="11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1847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671760"/>
                              <a:gd name="textAreaBottom" fmla="*/ 65160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440" y="14760"/>
                            <a:ext cx="467604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olve the following simultaneous equations by elimin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458.35pt;height:93.3pt" coordorigin="1,123" coordsize="9167,1866">
                <v:roundrect id="shape_0" fillcolor="black" stroked="f" o:allowincell="f" style="position:absolute;left:1;top:123;width:1155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1803;top:146;width:7363;height:8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olve the following simultaneous equations by eliminatio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5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1:23:00Z</dcterms:created>
  <dc:creator>Bruno Reddy</dc:creator>
  <dc:description/>
  <dc:language>en-US</dc:language>
  <cp:lastModifiedBy>Bruno Reddy</cp:lastModifiedBy>
  <cp:lastPrinted>2004-12-12T23:24:00Z</cp:lastPrinted>
  <dcterms:modified xsi:type="dcterms:W3CDTF">2006-03-08T22:18:00Z</dcterms:modified>
  <cp:revision>1</cp:revision>
  <dc:subject/>
  <dc:title>Graphs of Functions</dc:title>
</cp:coreProperties>
</file>